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nowiącego własnoś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ŚNEJ WSPÓLNOTY WS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OLA RUSINOW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ieś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OLA RUSINOWS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2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647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647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9,19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e względu specyfikę Obszaru ustanowionego w celu ochrony ptaków zaleca się wykonywanie prac związanych z użytkowaniem lasu w miesiącach październik - lut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51:00Z</dcterms:created>
  <dc:creator>Chromiec</dc:creator>
  <dc:description/>
  <dc:language>en-US</dc:language>
  <cp:lastModifiedBy>cd</cp:lastModifiedBy>
  <cp:lastPrinted>2016-02-23T10:57:00Z</cp:lastPrinted>
  <dcterms:modified xsi:type="dcterms:W3CDTF">2016-02-23T09:57:00Z</dcterms:modified>
  <cp:revision>7</cp:revision>
  <dc:subject/>
  <dc:title>Uproszczony</dc:title>
</cp:coreProperties>
</file>